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 w:before="0" w:after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оловное дело направлено в суд</w:t>
      </w:r>
    </w:p>
    <w:p>
      <w:pPr>
        <w:pStyle w:val="Normal"/>
        <w:spacing w:lineRule="atLeast" w:line="280" w:before="0" w:after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80" w:before="0" w:after="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ее время участились случаи нападений на таксистов и лиц, занимающихся частным извозом. В ряде случаев целью преступников являлись не только деньги и другие ценные вещи, находившиеся у потерпевших, но и сами транспортные средства. </w:t>
      </w:r>
    </w:p>
    <w:p>
      <w:pPr>
        <w:pStyle w:val="Normal"/>
        <w:spacing w:lineRule="atLeast" w:line="280" w:before="0" w:after="1"/>
        <w:ind w:firstLine="709"/>
        <w:jc w:val="both"/>
        <w:rPr/>
      </w:pPr>
      <w:r>
        <w:rPr>
          <w:sz w:val="28"/>
          <w:szCs w:val="28"/>
        </w:rPr>
        <w:t>Щёлковской городской прокуратурой Московской области в Щёлковский городской суд Московской области для рассмотрения по существу направлено уголовное дело в отношении граждан Республики Беларусь К. и Р., обвиняемых в совершении преступления, предусмотренного ч. 3 ст. 162 УК РФ (разбой, то есть нападение в целях хищения чужого имущества, совершенное с угрозой применения насилия, опасного для жизни и здоровья, с применением насилия, опасного для жизни и здоровья, группой лиц по предварительному сговору, с применением предметов, используемых в качестве оружия, в крупном размере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мнению органов следствия, поддержанного прокуратурой, в один из дней февраля 2019 года, в вечернее время, находясь в салоне автомашины «такси», действуя группой лиц по предварительному сговору, согласно распределенных ролей, Р., сидевший на заднем левом пассажирском сиденье автомашины, обхватил рукой шею водителя и приставил к ней предмет, похожий на нож, а К., сидевший на переднем пассажирском сиденье, в это время обыскал карманы одежды водителя, откуда похитил денежные средств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дитель попытался оказать сопротивление, и тогда К., с целью подавления воли водителя к сопротивлению нанес ему не менее восьми ударов предметом, похожим на нож, в область шеи и конечностей, после чего завладел мобильным телефоном потерпевшего, находящимся на передней панели автомашины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дителю удалось вырваться и убежать, а К. и Р. завладели автомашиной потерпевшего и на ней с места преступления скрылись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последствии К. и Р. задержаны сотрудниками полиции, свою вину в совершении вышеуказанного преступления признали полностью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закону за данное преступление предусмотрено наказание в виде лишения свободы на срок от семи до двенадцати лет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рассмотрения этого уголовного дела Щёлковской городской прокуратурой Московской области будет сообщено дополнительно.</w:t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рший помощник </w:t>
      </w:r>
    </w:p>
    <w:p>
      <w:pPr>
        <w:pStyle w:val="Normal"/>
        <w:spacing w:lineRule="exact" w:line="240"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Щёлковского городского прокурора</w:t>
      </w:r>
    </w:p>
    <w:p>
      <w:pPr>
        <w:pStyle w:val="Normal"/>
        <w:spacing w:lineRule="exact" w:line="240" w:before="0" w:after="0"/>
        <w:contextualSpacing/>
        <w:jc w:val="right"/>
        <w:rPr/>
      </w:pPr>
      <w:r>
        <w:rPr>
          <w:sz w:val="28"/>
          <w:szCs w:val="28"/>
        </w:rPr>
        <w:t>А.Г. Мар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0:22:00Z</dcterms:created>
  <dc:creator>MarkinAG</dc:creator>
  <dc:description/>
  <cp:keywords/>
  <dc:language>en-US</dc:language>
  <cp:lastModifiedBy>Flugzeug</cp:lastModifiedBy>
  <cp:lastPrinted>2019-08-20T14:04:00Z</cp:lastPrinted>
  <dcterms:modified xsi:type="dcterms:W3CDTF">2019-09-02T07:53:00Z</dcterms:modified>
  <cp:revision>26</cp:revision>
  <dc:subject/>
  <dc:title>           </dc:title>
</cp:coreProperties>
</file>